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54500" cy="5810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2545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6353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4538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5308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3723,1985" to="13723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053,1985" to="8053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8585</wp:posOffset>
              </wp:positionH>
              <wp:positionV relativeFrom="paragraph">
                <wp:posOffset>586105</wp:posOffset>
              </wp:positionV>
              <wp:extent cx="10694670" cy="3848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4520" cy="384840"/>
                        <a:chOff x="0" y="0"/>
                        <a:chExt cx="10694520" cy="384840"/>
                      </a:xfrm>
                    </wpg:grpSpPr>
                    <wpg:grpSp>
                      <wpg:cNvGrpSpPr/>
                      <wpg:grpSpPr>
                        <a:xfrm>
                          <a:off x="0" y="61560"/>
                          <a:ext cx="3493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49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492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49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3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349308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09344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264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7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6.15pt;width:842.05pt;height:30.3pt" coordorigin="-171,923" coordsize="16841,606">
              <v:group id="shape_0" style="position:absolute;left:-171;top:1020;width:550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1246;width:549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9;top:1020;width:5498;height:227">
                  <v:line id="shape_0" from="-169,1134" to="5329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18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5330;top:1020;width:5671;height:509">
                <v:shape id="shape_0" stroked="f" o:allowincell="f" style="position:absolute;left:5330;top:1246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32;top:1020;width:5668;height:227">
                  <v:line id="shape_0" from="5332,1134" to="1100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769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000;top:1020;width:5671;height:509">
                <v:shape id="shape_0" stroked="f" o:allowincell="f" style="position:absolute;left:11000;top:1246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02;top:1020;width:5668;height:227">
                  <v:line id="shape_0" from="11002,1134" to="1667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439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5305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1.5pt;margin-top:51.2pt;width:22.9pt;height:22.9pt" coordorigin="8430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430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508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0</wp:posOffset>
              </wp:positionH>
              <wp:positionV relativeFrom="paragraph">
                <wp:posOffset>9037955</wp:posOffset>
              </wp:positionV>
              <wp:extent cx="3753485" cy="1155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1.65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974965</wp:posOffset>
              </wp:positionH>
              <wp:positionV relativeFrom="paragraph">
                <wp:posOffset>9051925</wp:posOffset>
              </wp:positionV>
              <wp:extent cx="1541780" cy="6153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2.75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46:00Z</dcterms:created>
  <dc:creator>ugo</dc:creator>
  <dc:description/>
  <cp:keywords/>
  <dc:language>en-US</dc:language>
  <cp:lastModifiedBy>福井 聡</cp:lastModifiedBy>
  <dcterms:modified xsi:type="dcterms:W3CDTF">2017-02-14T03:46:00Z</dcterms:modified>
  <cp:revision>2</cp:revision>
  <dc:subject/>
  <dc:title/>
</cp:coreProperties>
</file>