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289415</wp:posOffset>
              </wp:positionH>
              <wp:positionV relativeFrom="page">
                <wp:posOffset>8713470</wp:posOffset>
              </wp:positionV>
              <wp:extent cx="324485" cy="360045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600360"/>
                        <a:chOff x="0" y="0"/>
                        <a:chExt cx="324360" cy="3600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9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80360" y="720"/>
                          <a:ext cx="144000" cy="3599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72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100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31.45pt;margin-top:686.1pt;width:25.55pt;height:283.45pt" coordorigin="14629,13722" coordsize="511,5669">
              <v:shape id="shape_0" stroked="f" o:allowincell="f" style="position:absolute;left:14629;top:13722;width:282;height:566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913;top:13723;width:227;height:5668">
                <v:line id="shape_0" from="15027,13723" to="15027,19391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913;top:16160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1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587230</wp:posOffset>
              </wp:positionH>
              <wp:positionV relativeFrom="page">
                <wp:posOffset>8176895</wp:posOffset>
              </wp:positionV>
              <wp:extent cx="144145" cy="108013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643.85pt;mso-position-vertical-relative:page;margin-left:7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018405" cy="6419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01840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853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53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8053" to="15023,805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3722" to="15023,137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289415</wp:posOffset>
              </wp:positionH>
              <wp:positionV relativeFrom="page">
                <wp:posOffset>1620520</wp:posOffset>
              </wp:positionV>
              <wp:extent cx="324485" cy="3492500"/>
              <wp:effectExtent l="27876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492360"/>
                        <a:chOff x="0" y="0"/>
                        <a:chExt cx="324360" cy="3492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49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中に巻き込まれる面〉</w:t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49200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4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932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7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31.45pt;margin-top:127.6pt;width:25.55pt;height:274.95pt" coordorigin="14629,2552" coordsize="511,54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629;top:2552;width:282;height:5498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中に巻き込まれる面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913;top:2553;width:227;height:5498">
                <v:line id="shape_0" from="15027,2553" to="15027,8051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913;top:4905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7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288780</wp:posOffset>
              </wp:positionH>
              <wp:positionV relativeFrom="page">
                <wp:posOffset>5113020</wp:posOffset>
              </wp:positionV>
              <wp:extent cx="324485" cy="36004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600360"/>
                        <a:chOff x="0" y="0"/>
                        <a:chExt cx="324360" cy="3600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9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表４（裏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599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72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100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31.4pt;margin-top:402.6pt;width:25.55pt;height:283.45pt" coordorigin="14628,8052" coordsize="511,5669">
              <v:shape id="shape_0" stroked="f" o:allowincell="f" style="position:absolute;left:14628;top:8052;width:282;height:5668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表４（裏表紙）〉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912;top:8053;width:227;height:5668">
                <v:line id="shape_0" from="15026,8053" to="15026,13721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912;top:10490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1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288780</wp:posOffset>
              </wp:positionH>
              <wp:positionV relativeFrom="page">
                <wp:posOffset>8713470</wp:posOffset>
              </wp:positionV>
              <wp:extent cx="324485" cy="36004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600360"/>
                        <a:chOff x="0" y="0"/>
                        <a:chExt cx="324360" cy="3600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9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１（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599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72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100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31.4pt;margin-top:686.1pt;width:25.55pt;height:283.45pt" coordorigin="14628,13722" coordsize="511,5669">
              <v:shape id="shape_0" stroked="f" o:allowincell="f" style="position:absolute;left:14628;top:13722;width:282;height:5668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１（表紙）〉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912;top:13723;width:227;height:5668">
                <v:line id="shape_0" from="15026,13723" to="15026,19391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912;top:16160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1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587230</wp:posOffset>
              </wp:positionH>
              <wp:positionV relativeFrom="page">
                <wp:posOffset>4572000</wp:posOffset>
              </wp:positionV>
              <wp:extent cx="144145" cy="108013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360pt;mso-position-vertical-relative:page;margin-left:7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39:00Z</dcterms:created>
  <dc:creator>ugo</dc:creator>
  <dc:description/>
  <cp:keywords/>
  <dc:language>en-US</dc:language>
  <cp:lastModifiedBy>福井 聡</cp:lastModifiedBy>
  <dcterms:modified xsi:type="dcterms:W3CDTF">2017-02-14T03:39:00Z</dcterms:modified>
  <cp:revision>2</cp:revision>
  <dc:subject/>
  <dc:title/>
</cp:coreProperties>
</file>