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40015</wp:posOffset>
              </wp:positionH>
              <wp:positionV relativeFrom="paragraph">
                <wp:posOffset>-4430395</wp:posOffset>
              </wp:positionV>
              <wp:extent cx="144145" cy="35998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00" cy="3599640"/>
                        <a:chOff x="0" y="0"/>
                        <a:chExt cx="144000" cy="3599640"/>
                      </a:xfrm>
                    </wpg:grpSpPr>
                    <wps:wsp>
                      <wps:cNvSpPr/>
                      <wps:spPr>
                        <a:xfrm>
                          <a:off x="72360" y="0"/>
                          <a:ext cx="0" cy="35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547640"/>
                          <a:ext cx="144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9.45pt;margin-top:-348.85pt;width:11.35pt;height:283.4pt" coordorigin="12189,-6977" coordsize="227,5668">
              <v:line id="shape_0" from="12303,-6977" to="12303,-1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shape id="shape_0" fillcolor="white" stroked="f" o:allowincell="f" style="position:absolute;left:12189;top:-4540;width:226;height:79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0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937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16805</wp:posOffset>
              </wp:positionH>
              <wp:positionV relativeFrom="paragraph">
                <wp:posOffset>-403225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.7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7585" cy="644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0758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053" to="15023,80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22" to="15023,137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69900" cy="10693400"/>
              <wp:effectExtent l="10668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800" cy="10693440"/>
                        <a:chOff x="0" y="0"/>
                        <a:chExt cx="46980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25800" y="29559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800" y="655128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7pt;height:841.95pt" coordorigin="11907,1701" coordsize="740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420;top:635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420;top:12018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288780</wp:posOffset>
              </wp:positionH>
              <wp:positionV relativeFrom="page">
                <wp:posOffset>1620520</wp:posOffset>
              </wp:positionV>
              <wp:extent cx="735965" cy="34918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965" cy="3491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〈中に巻き込まれる面〉</w:t>
                          </w:r>
                        </w:p>
                      </w:txbxContent>
                    </wps:txbx>
                    <wps:bodyPr anchor="t" lIns="635" tIns="360680" rIns="635" bIns="36068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5pt;height:274.95pt;mso-wrap-distance-left:9.05pt;mso-wrap-distance-right:9.05pt;mso-wrap-distance-top:0pt;mso-wrap-distance-bottom:0pt;margin-top:127.6pt;mso-position-vertical-relative:page;margin-left:731.4pt;mso-position-horizontal-relative:page">
              <v:fill opacity="0f"/>
              <v:textbox inset="0.000694444444444445in,0.394444444444445in,0.000694444444444445in,0.3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〈中に巻き込まれる面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42:00Z</dcterms:created>
  <dc:creator>ugo</dc:creator>
  <dc:description/>
  <cp:keywords/>
  <dc:language>en-US</dc:language>
  <cp:lastModifiedBy>福井 聡</cp:lastModifiedBy>
  <dcterms:modified xsi:type="dcterms:W3CDTF">2017-02-14T03:42:00Z</dcterms:modified>
  <cp:revision>2</cp:revision>
  <dc:subject/>
  <dc:title/>
</cp:coreProperties>
</file>