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61890" cy="635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96189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2220</wp:posOffset>
              </wp:positionH>
              <wp:positionV relativeFrom="page">
                <wp:posOffset>1252220</wp:posOffset>
              </wp:positionV>
              <wp:extent cx="8280400" cy="1141222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8.6pt;margin-top:98.6pt;width:651.95pt;height:898.55pt" coordorigin="1972,1972" coordsize="13039,17971">
              <v:line id="shape_0" from="1972,8209" to="15010,8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2,13879" to="15010,138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72;top:1972;width:13039;height:17971">
                <v:line id="shape_0" from="1973,2370" to="15011,23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2539" to="15010,25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0958" to="15010,109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9377" to="15010,1937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9547" to="15010,1954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70,1973" to="2370,199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39,1972" to="2539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92,1972" to="8492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45,1972" to="14445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15,1972" to="14615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0;top:2370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52690</wp:posOffset>
              </wp:positionH>
              <wp:positionV relativeFrom="paragraph">
                <wp:posOffset>1071880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.7pt;margin-top:84.4pt;width:34.8pt;height:841.95pt" coordorigin="11894,1688" coordsize="696,16839">
              <v:group id="shape_0" style="position:absolute;left:11894;top:13028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4;top:13028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3029;width:227;height:5498">
                  <v:line id="shape_0" from="12292,13029" to="12292,185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1538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1688;width:511;height:5669">
                <v:shape id="shape_0" stroked="f" o:allowincell="f" style="position:absolute;left:11894;top:168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689;width:227;height:5668">
                  <v:line id="shape_0" from="12292,1689" to="12292,73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412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7358;width:511;height:5669">
                <v:shape id="shape_0" stroked="f" o:allowincell="f" style="position:absolute;left:11894;top:735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7359;width:227;height:5668">
                  <v:line id="shape_0" from="12292,7359" to="12292,130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979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63;top:633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63;top:1201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3:00Z</dcterms:created>
  <dc:creator>ugo</dc:creator>
  <dc:description/>
  <cp:keywords/>
  <dc:language>en-US</dc:language>
  <cp:lastModifiedBy>福井 聡</cp:lastModifiedBy>
  <dcterms:modified xsi:type="dcterms:W3CDTF">2017-02-14T03:33:00Z</dcterms:modified>
  <cp:revision>2</cp:revision>
  <dc:subject/>
  <dc:title/>
</cp:coreProperties>
</file>