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3715" cy="571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323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11153;top:1001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53;top:1227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55;top:1001;width:5498;height:227">
                  <v:line id="shape_0" from="11155,1115" to="166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07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87;top:1001;width:5670;height:510">
                <v:shape id="shape_0" stroked="f" o:allowincell="f" style="position:absolute;left:-187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5;top:1001;width:5668;height:227">
                  <v:line id="shape_0" from="-185,1115" to="548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5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483;top:1001;width:5670;height:510">
                <v:shape id="shape_0" stroked="f" o:allowincell="f" style="position:absolute;left:5483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5;top:1001;width:5668;height:227">
                  <v:line id="shape_0" from="5485,1115" to="111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2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46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31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241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1pt;margin-top:51.2pt;width:22.9pt;height:22.9pt" coordorigin="854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54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62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6:00Z</dcterms:created>
  <dc:creator>ugo</dc:creator>
  <dc:description/>
  <cp:keywords/>
  <dc:language>en-US</dc:language>
  <cp:lastModifiedBy>福井 聡</cp:lastModifiedBy>
  <dcterms:modified xsi:type="dcterms:W3CDTF">2017-02-14T03:46:00Z</dcterms:modified>
  <cp:revision>2</cp:revision>
  <dc:subject/>
  <dc:title/>
</cp:coreProperties>
</file>