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48150" cy="5549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24815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353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56108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892,1985" to="13892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22,1985" to="8222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586105</wp:posOffset>
              </wp:positionV>
              <wp:extent cx="10694035" cy="384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160" cy="384840"/>
                        <a:chOff x="0" y="0"/>
                        <a:chExt cx="10694160" cy="384840"/>
                      </a:xfrm>
                    </wpg:grpSpPr>
                    <wpg:grpSp>
                      <wpg:cNvGrpSpPr/>
                      <wpg:grpSpPr>
                        <a:xfrm>
                          <a:off x="720108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60036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19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15pt;width:842pt;height:30.3pt" coordorigin="-170,923" coordsize="16840,606">
              <v:group id="shape_0" style="position:absolute;left:11170;top:1020;width:550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70;top:1246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72;top:1020;width:5498;height:227">
                  <v:line id="shape_0" from="11172,1134" to="1667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52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-170;top:1020;width:5670;height:509">
                <v:shape id="shape_0" stroked="f" o:allowincell="f" style="position:absolute;left:-17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5668;height:227">
                  <v:line id="shape_0" from="-168,1134" to="550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6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500;top:1020;width:5670;height:509">
                <v:shape id="shape_0" stroked="f" o:allowincell="f" style="position:absolute;left:550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2;top:1020;width:5668;height:227">
                  <v:line id="shape_0" from="5502,1134" to="1117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3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49:00Z</dcterms:created>
  <dc:creator>ugo</dc:creator>
  <dc:description/>
  <cp:keywords/>
  <dc:language>en-US</dc:language>
  <cp:lastModifiedBy>福井 聡</cp:lastModifiedBy>
  <dcterms:modified xsi:type="dcterms:W3CDTF">2017-02-14T03:49:00Z</dcterms:modified>
  <cp:revision>2</cp:revision>
  <dc:subject/>
  <dc:title/>
</cp:coreProperties>
</file>