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10150" cy="6553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01015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6036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61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222" to="15023,82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892" to="15023,1389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3400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1.95pt" coordorigin="11907,1701" coordsize="696,16839">
              <v:group id="shape_0" style="position:absolute;left:11907;top:1304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304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3042;width:227;height:5498">
                  <v:line id="shape_0" from="12305,13042" to="12305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9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701;width:511;height:5669">
                <v:shape id="shape_0" stroked="f" o:allowincell="f" style="position:absolute;left:11907;top:17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68">
                  <v:line id="shape_0" from="12305,1702" to="12305,73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7371;width:511;height:5669">
                <v:shape id="shape_0" stroked="f" o:allowincell="f" style="position:absolute;left:11907;top:737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72;width:227;height:5668">
                  <v:line id="shape_0" from="12305,7372" to="12305,130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80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35:00Z</dcterms:created>
  <dc:creator>ugo</dc:creator>
  <dc:description/>
  <cp:keywords/>
  <dc:language>en-US</dc:language>
  <cp:lastModifiedBy>福井 聡</cp:lastModifiedBy>
  <dcterms:modified xsi:type="dcterms:W3CDTF">2017-02-14T03:35:00Z</dcterms:modified>
  <cp:revision>2</cp:revision>
  <dc:subject/>
  <dc:title/>
</cp:coreProperties>
</file>