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37285</wp:posOffset>
              </wp:positionH>
              <wp:positionV relativeFrom="paragraph">
                <wp:posOffset>-397510</wp:posOffset>
              </wp:positionV>
              <wp:extent cx="3753485" cy="11557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-31.3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33465</wp:posOffset>
              </wp:positionH>
              <wp:positionV relativeFrom="paragraph">
                <wp:posOffset>-382905</wp:posOffset>
              </wp:positionV>
              <wp:extent cx="1541780" cy="61531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15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450080" cy="5969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45008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g:grpSp>
                      <wpg:cNvGrpSpPr/>
                      <wpg:grpSpPr>
                        <a:xfrm>
                          <a:off x="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156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534672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8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68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8021880" y="60840"/>
                          <a:ext cx="2674080" cy="323280"/>
                        </a:xfrm>
                      </wpg:grpSpPr>
                      <wps:wsp>
                        <wps:cNvSpPr txBox="1"/>
                        <wps:spPr>
                          <a:xfrm>
                            <a:off x="0" y="143640"/>
                            <a:ext cx="2672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360000" rIns="36000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40" y="0"/>
                            <a:ext cx="267264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72360"/>
                              <a:ext cx="267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4320" y="0"/>
                              <a:ext cx="504360" cy="144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kern w:val="2"/>
                                    <w:szCs w:val="16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74.25m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group id="shape_0" style="position:absolute;left:-170;top:1020;width:4210;height:5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168;top:1020;width:4208;height:227">
                  <v:line id="shape_0" from="-168,1134" to="404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54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7;top:1020;width:4210;height:509">
                <v:shape id="shape_0" stroked="f" o:allowincell="f" style="position:absolute;left:4037;top:1246;width:4208;height:2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39;top:1020;width:4208;height:227">
                  <v:line id="shape_0" from="4039,1134" to="8247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747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8250;top:1020;width:4210;height:509">
                <v:shape id="shape_0" stroked="f" o:allowincell="f" style="position:absolute;left:8250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252;top:1020;width:4208;height:227">
                  <v:line id="shape_0" from="8252,1134" to="12460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9960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group id="shape_0" style="position:absolute;left:12463;top:1020;width:4210;height:509">
                <v:shape id="shape_0" stroked="f" o:allowincell="f" style="position:absolute;left:12463;top:1246;width:4208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465;top:1020;width:4208;height:227">
                  <v:line id="shape_0" from="12465,1134" to="16673,113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14173;top:1020;width:793;height:2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kern w:val="2"/>
                              <w:szCs w:val="16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74.25m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051810</wp:posOffset>
              </wp:positionH>
              <wp:positionV relativeFrom="paragraph">
                <wp:posOffset>12181205</wp:posOffset>
              </wp:positionV>
              <wp:extent cx="3753485" cy="11557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959.15pt;mso-position-vertical-relative:text;margin-left:240.3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47990</wp:posOffset>
              </wp:positionH>
              <wp:positionV relativeFrom="paragraph">
                <wp:posOffset>12195810</wp:posOffset>
              </wp:positionV>
              <wp:extent cx="1541780" cy="61531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960.3pt;mso-position-vertical-relative:text;margin-left:63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3:00Z</dcterms:created>
  <dc:creator>ugo</dc:creator>
  <dc:description/>
  <cp:keywords/>
  <dc:language>en-US</dc:language>
  <cp:lastModifiedBy>福井 聡</cp:lastModifiedBy>
  <dcterms:modified xsi:type="dcterms:W3CDTF">2017-02-14T06:03:00Z</dcterms:modified>
  <cp:revision>2</cp:revision>
  <dc:subject/>
  <dc:title/>
</cp:coreProperties>
</file>