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096385" cy="5753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096385" cy="575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71270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100.1pt;margin-top:99.25pt;width:898.55pt;height:651.9pt" coordorigin="2002,1985" coordsize="17971,13038">
              <v:line id="shape_0" from="15198,1985" to="15198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76,1985" to="6776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2002;top:1985;width:17971;height:13038">
                <v:line id="shape_0" from="2002,14630" to="19973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2382" to="19973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2552" to="1997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8505" to="19973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02,14458" to="19973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99,1985" to="2399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69,1985" to="2569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88,1985" to="10988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407,1985" to="19407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77,1985" to="19577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99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7155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1（表紙）〉</w:t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.65pt;margin-top:46.2pt;width:842.15pt;height:30.25pt" coordorigin="-153,924" coordsize="16843,605">
              <v:group id="shape_0" style="position:absolute;left:-153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1（表紙）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51;top:1020;width:4208;height:227">
                  <v:line id="shape_0" from="-151,1134" to="405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5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210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25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54;top:1020;width:4210;height:509">
                <v:shape id="shape_0" stroked="f" o:allowincell="f" style="position:absolute;left:4054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6;top:1020;width:4208;height:227">
                  <v:line id="shape_0" from="4056,1134" to="8264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64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67;top:1020;width:4210;height:509">
                <v:shape id="shape_0" stroked="f" o:allowincell="f" style="position:absolute;left:8267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69;top:1020;width:4208;height:227">
                  <v:line id="shape_0" from="8269,1134" to="1247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7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80;top:1020;width:4210;height:509">
                <v:shape id="shape_0" stroked="f" o:allowincell="f" style="position:absolute;left:1248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82;top:1020;width:4208;height:227">
                  <v:line id="shape_0" from="12482,1134" to="1669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9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406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17:00Z</dcterms:created>
  <dc:creator>ugo</dc:creator>
  <dc:description/>
  <cp:keywords/>
  <dc:language>en-US</dc:language>
  <cp:lastModifiedBy>福井 聡</cp:lastModifiedBy>
  <dcterms:modified xsi:type="dcterms:W3CDTF">2017-02-14T07:17:00Z</dcterms:modified>
  <cp:revision>2</cp:revision>
  <dc:subject/>
  <dc:title/>
</cp:coreProperties>
</file>