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1943" w:h="17010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326255" cy="58801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4326255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0462260</wp:posOffset>
          </wp:positionH>
          <wp:positionV relativeFrom="paragraph">
            <wp:posOffset>-41910</wp:posOffset>
          </wp:positionV>
          <wp:extent cx="1121410" cy="12414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260475</wp:posOffset>
              </wp:positionH>
              <wp:positionV relativeFrom="page">
                <wp:posOffset>1260475</wp:posOffset>
              </wp:positionV>
              <wp:extent cx="11412220" cy="827976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412360" cy="8279640"/>
                        <a:chOff x="0" y="0"/>
                        <a:chExt cx="11412360" cy="8279640"/>
                      </a:xfrm>
                    </wpg:grpSpPr>
                    <wps:wsp>
                      <wps:cNvSpPr/>
                      <wps:spPr>
                        <a:xfrm>
                          <a:off x="837936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031560" y="0"/>
                          <a:ext cx="0" cy="8279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1412360" cy="8279640"/>
                        </a:xfrm>
                      </wpg:grpSpPr>
                      <wps:wsp>
                        <wps:cNvSpPr/>
                        <wps:spPr>
                          <a:xfrm>
                            <a:off x="0" y="802944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200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4036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0360"/>
                            <a:ext cx="114123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6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0000" y="0"/>
                            <a:ext cx="0" cy="82796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252000"/>
                            <a:ext cx="10908000" cy="777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99.25pt;margin-top:99.25pt;width:898.55pt;height:651.9pt" coordorigin="1985,1985" coordsize="17971,13038">
              <v:line id="shape_0" from="15181,1985" to="15181,1502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6759,1985" to="6759,1502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group id="shape_0" style="position:absolute;left:1985;top:1985;width:17971;height:13038">
                <v:line id="shape_0" from="1985,14630" to="19956,1463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382" to="19956,238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2552" to="19956,25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8505" to="19956,8505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85,14458" to="19956,1445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382,1985" to="2382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552,1985" to="2552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0971,1985" to="10971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390,1985" to="19390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9560,1985" to="19560,150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382;top:2382;width:17177;height:12245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07950</wp:posOffset>
              </wp:positionH>
              <wp:positionV relativeFrom="paragraph">
                <wp:posOffset>586740</wp:posOffset>
              </wp:positionV>
              <wp:extent cx="10695940" cy="38417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695960" cy="384120"/>
                        <a:chOff x="0" y="0"/>
                        <a:chExt cx="10695960" cy="384120"/>
                      </a:xfrm>
                    </wpg:grpSpPr>
                    <wps:wsp>
                      <wps:cNvSpPr txBox="1"/>
                      <wps:spPr>
                        <a:xfrm>
                          <a:off x="0" y="204480"/>
                          <a:ext cx="26726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〈表４（裏表紙）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360000" rIns="36000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1440" y="60840"/>
                          <a:ext cx="2672640" cy="144000"/>
                        </a:xfrm>
                      </wpg:grpSpPr>
                      <wps:wsp>
                        <wps:cNvSpPr/>
                        <wps:spPr>
                          <a:xfrm>
                            <a:off x="0" y="72360"/>
                            <a:ext cx="267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4320" y="0"/>
                            <a:ext cx="50436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74.25m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 txBox="1"/>
                      <wps:spPr>
                        <a:xfrm>
                          <a:off x="213552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7900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山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2672640" y="60840"/>
                          <a:ext cx="2672640" cy="144000"/>
                        </a:xfrm>
                      </wpg:grpSpPr>
                      <wps:wsp>
                        <wps:cNvSpPr/>
                        <wps:spPr>
                          <a:xfrm>
                            <a:off x="0" y="72360"/>
                            <a:ext cx="267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4680" y="0"/>
                            <a:ext cx="50436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74.25m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5347800" y="60840"/>
                          <a:ext cx="2672640" cy="144000"/>
                        </a:xfrm>
                      </wpg:grpSpPr>
                      <wps:wsp>
                        <wps:cNvSpPr/>
                        <wps:spPr>
                          <a:xfrm>
                            <a:off x="0" y="72360"/>
                            <a:ext cx="267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4680" y="0"/>
                            <a:ext cx="50436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74.25m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 txBox="1"/>
                      <wps:spPr>
                        <a:xfrm>
                          <a:off x="8021880" y="204480"/>
                          <a:ext cx="2672640" cy="17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〈表1（表紙）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360000" rIns="36000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8023320" y="60840"/>
                          <a:ext cx="2672640" cy="144000"/>
                        </a:xfrm>
                      </wpg:grpSpPr>
                      <wps:wsp>
                        <wps:cNvSpPr/>
                        <wps:spPr>
                          <a:xfrm>
                            <a:off x="0" y="72360"/>
                            <a:ext cx="267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4320" y="0"/>
                            <a:ext cx="50436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 w:bidi="ar-SA"/>
                                </w:rPr>
                                <w:t>74.25m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 txBox="1"/>
                      <wps:spPr>
                        <a:xfrm>
                          <a:off x="4799880" y="0"/>
                          <a:ext cx="1079640" cy="144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折り位置（谷折り）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pt;margin-top:46.2pt;width:842.15pt;height:30.25pt" coordorigin="-170,924" coordsize="16843,60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170;top:1246;width:4208;height:28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〈表４（裏表紙）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-168;top:1020;width:4208;height:227">
                <v:line id="shape_0" from="-168,1134" to="4040,113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540;top:1020;width:793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74.25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  <v:shape id="shape_0" stroked="f" o:allowincell="f" style="position:absolute;left:3193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608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山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4039;top:1020;width:4208;height:227">
                <v:line id="shape_0" from="4039,1134" to="8247,113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747;top:1020;width:793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74.25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  <v:group id="shape_0" style="position:absolute;left:8252;top:1020;width:4208;height:227">
                <v:line id="shape_0" from="8252,1134" to="12460,113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960;top:1020;width:793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74.25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  <v:shape id="shape_0" stroked="f" o:allowincell="f" style="position:absolute;left:12463;top:1246;width:4208;height:28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〈表1（表紙）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2465;top:1020;width:4208;height:227">
                <v:line id="shape_0" from="12465,1134" to="16673,113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173;top:1020;width:793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 w:bidi="ar-SA"/>
                          </w:rPr>
                          <w:t>74.25m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  <v:shape id="shape_0" stroked="f" o:allowincell="f" style="position:absolute;left:7389;top:924;width:1699;height:227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ＭＳ Ｐゴシック" w:cs="ＭＳ Ｐゴシック"/>
                          <w:color w:val="000000"/>
                          <w:lang w:val="ja-JP" w:eastAsia="ja-JP" w:bidi="ar-SA"/>
                        </w:rPr>
                        <w:t>折り位置（谷折り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538470</wp:posOffset>
              </wp:positionH>
              <wp:positionV relativeFrom="paragraph">
                <wp:posOffset>650240</wp:posOffset>
              </wp:positionV>
              <wp:extent cx="290830" cy="29083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36.1pt;margin-top:51.2pt;width:22.9pt;height:22.9pt" coordorigin="8722,1024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8722;top:1024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800;top:1122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268595</wp:posOffset>
              </wp:positionH>
              <wp:positionV relativeFrom="paragraph">
                <wp:posOffset>8780145</wp:posOffset>
              </wp:positionV>
              <wp:extent cx="290830" cy="290830"/>
              <wp:effectExtent l="6985" t="6985" r="7620" b="762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14.85pt;margin-top:691.35pt;width:22.9pt;height:22.9pt" coordorigin="8297,13827" coordsize="458,458">
              <v:shape id="shape_0" fillcolor="white" stroked="t" o:allowincell="f" style="position:absolute;left:8297;top:13827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8375;top:13925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111625</wp:posOffset>
              </wp:positionH>
              <wp:positionV relativeFrom="page">
                <wp:posOffset>1151890</wp:posOffset>
              </wp:positionV>
              <wp:extent cx="2672715" cy="17970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271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ＭＳ Ｐゴシック" w:hAnsi="ＭＳ Ｐゴシック" w:eastAsia="ＭＳ Ｐゴシック" w:cs="ＭＳ Ｐゴシック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360680" tIns="635" rIns="36068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0.45pt;height:14.15pt;mso-wrap-distance-left:9.05pt;mso-wrap-distance-right:9.05pt;mso-wrap-distance-top:0pt;mso-wrap-distance-bottom:0pt;margin-top:90.7pt;mso-position-vertical-relative:page;margin-left:323.75pt;mso-position-horizontal-relative:page">
              <v:fill opacity="0f"/>
              <v:textbox inset="0.394444444444445in,0.000694444444444445in,0.3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ＭＳ Ｐゴシック" w:hAnsi="ＭＳ Ｐゴシック" w:eastAsia="ＭＳ Ｐゴシック" w:cs="ＭＳ Ｐゴシック"/>
                        <w:sz w:val="20"/>
                        <w:szCs w:val="20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786880</wp:posOffset>
              </wp:positionH>
              <wp:positionV relativeFrom="page">
                <wp:posOffset>1151890</wp:posOffset>
              </wp:positionV>
              <wp:extent cx="2672715" cy="179705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271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360680" tIns="635" rIns="36068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0.45pt;height:14.15pt;mso-wrap-distance-left:9.05pt;mso-wrap-distance-right:9.05pt;mso-wrap-distance-top:0pt;mso-wrap-distance-bottom:0pt;margin-top:90.7pt;mso-position-vertical-relative:page;margin-left:534.4pt;mso-position-horizontal-relative:page">
              <v:fill opacity="0f"/>
              <v:textbox inset="0.394444444444445in,0.000694444444444445in,0.3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137285</wp:posOffset>
              </wp:positionH>
              <wp:positionV relativeFrom="paragraph">
                <wp:posOffset>9073515</wp:posOffset>
              </wp:positionV>
              <wp:extent cx="3753485" cy="115570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3485" cy="115570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Cs w:val="36"/>
                            </w:rPr>
                          </w:pPr>
                          <w:r>
                            <w:rPr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295.55pt;height:91pt;mso-wrap-distance-left:9.05pt;mso-wrap-distance-right:9.05pt;mso-wrap-distance-top:0pt;mso-wrap-distance-bottom:0pt;margin-top:714.45pt;mso-position-vertical-relative:text;margin-left:89.5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  <w:p>
                    <w:pPr>
                      <w:pStyle w:val="Normal"/>
                      <w:rPr>
                        <w:szCs w:val="36"/>
                      </w:rPr>
                    </w:pPr>
                    <w:r>
                      <w:rPr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6133465</wp:posOffset>
              </wp:positionH>
              <wp:positionV relativeFrom="paragraph">
                <wp:posOffset>9088120</wp:posOffset>
              </wp:positionV>
              <wp:extent cx="1541780" cy="615315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8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00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715.6pt;mso-position-vertical-relative:text;margin-left:482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8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00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6:04:00Z</dcterms:created>
  <dc:creator>ugo</dc:creator>
  <dc:description/>
  <cp:keywords/>
  <dc:language>en-US</dc:language>
  <cp:lastModifiedBy>福井 聡</cp:lastModifiedBy>
  <dcterms:modified xsi:type="dcterms:W3CDTF">2017-02-14T06:04:00Z</dcterms:modified>
  <cp:revision>2</cp:revision>
  <dc:subject/>
  <dc:title/>
</cp:coreProperties>
</file>