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7010" w:h="21943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478020" cy="6388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447802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331075</wp:posOffset>
          </wp:positionH>
          <wp:positionV relativeFrom="paragraph">
            <wp:posOffset>-3746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8280400" cy="114122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280360" cy="11412360"/>
                        <a:chOff x="0" y="0"/>
                        <a:chExt cx="8280360" cy="11412360"/>
                      </a:xfrm>
                    </wpg:grpSpPr>
                    <wps:wsp>
                      <wps:cNvSpPr/>
                      <wps:spPr>
                        <a:xfrm>
                          <a:off x="0" y="30322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8380080"/>
                          <a:ext cx="8279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8280360" cy="11412360"/>
                        </a:xfrm>
                      </wpg:grpSpPr>
                      <wps:wsp>
                        <wps:cNvSpPr/>
                        <wps:spPr>
                          <a:xfrm>
                            <a:off x="720" y="25272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6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052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160000"/>
                            <a:ext cx="82796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72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28360" y="0"/>
                            <a:ext cx="0" cy="11411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252720"/>
                            <a:ext cx="7775640" cy="109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651.95pt;height:898.55pt" coordorigin="1985,1985" coordsize="13039,17971">
              <v:line id="shape_0" from="1985,6760" to="15023,6760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985,15182" to="15023,1518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3039;height:17971">
                <v:line id="shape_0" from="1986,2383" to="15024,238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5023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0971" to="15023,10971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390" to="15023,1939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9560" to="15023,195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3,1986" to="2383,19956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505,1985" to="8505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458,1985" to="1445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4628,1985" to="14628,1995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3;top:2383;width:12244;height:17177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560945</wp:posOffset>
              </wp:positionH>
              <wp:positionV relativeFrom="paragraph">
                <wp:posOffset>1080135</wp:posOffset>
              </wp:positionV>
              <wp:extent cx="441960" cy="10695305"/>
              <wp:effectExtent l="96520" t="0" r="17907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42080" cy="10695240"/>
                        <a:chOff x="0" y="0"/>
                        <a:chExt cx="442080" cy="106952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〈表４（裏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212220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97720" y="746892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267156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36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534672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32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0" y="8021880"/>
                          <a:ext cx="324360" cy="2673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79640" cy="26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 w:bidi="ar-SA"/>
                                </w:rPr>
                                <w:t>〈表１（表紙）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0000" bIns="360000" anchor="t" vert="eaVer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720"/>
                            <a:ext cx="144000" cy="2672640"/>
                          </a:xfrm>
                        </wpg:grpSpPr>
                        <wps:wsp>
                          <wps:cNvSpPr/>
                          <wps:spPr>
                            <a:xfrm>
                              <a:off x="72360" y="0"/>
                              <a:ext cx="0" cy="267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84680"/>
                              <a:ext cx="144000" cy="50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 vert="eaVer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97720" y="4815360"/>
                          <a:ext cx="144000" cy="10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95.35pt;margin-top:85.05pt;width:34.8pt;height:842.1pt" coordorigin="11907,1701" coordsize="696,16842">
              <v:group id="shape_0" style="position:absolute;left:11907;top:1701;width:511;height:42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07;top:1701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〈表４（裏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702;width:227;height:4208">
                  <v:line id="shape_0" from="12305,1702" to="12305,591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341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504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2376;top:13463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1907;top:5908;width:511;height:4209">
                <v:shape id="shape_0" stroked="f" o:allowincell="f" style="position:absolute;left:11907;top:5908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5909;width:227;height:4208">
                  <v:line id="shape_0" from="12305,5909" to="12305,1011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7617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0121;width:511;height:4209">
                <v:shape id="shape_0" stroked="f" o:allowincell="f" style="position:absolute;left:11907;top:10121;width:282;height:42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0122;width:227;height:4208">
                  <v:line id="shape_0" from="12305,10122" to="12305,14330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1830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1907;top:14334;width:511;height:4210">
                <v:shape id="shape_0" stroked="f" o:allowincell="f" style="position:absolute;left:11907;top:14334;width:282;height:420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 w:bidi="ar-SA"/>
                          </w:rPr>
                          <w:t>〈表１（表紙）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191;top:14335;width:227;height:4208">
                  <v:line id="shape_0" from="12305,14335" to="12305,18543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2191;top:16043;width:226;height:79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12376;top:9284;width:226;height:1700;mso-wrap-style:square;v-text-anchor:top" type="_x0000_t202">
                <v:textbox style="layout-flow:vertical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12845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35pt;margin-top:51.2pt;width:22.9pt;height:22.9pt" coordorigin="5847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847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5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709670</wp:posOffset>
              </wp:positionH>
              <wp:positionV relativeFrom="paragraph">
                <wp:posOffset>1191577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92.1pt;margin-top:938.25pt;width:22.9pt;height:22.9pt" coordorigin="5842,18765" coordsize="458,458">
              <v:shape id="shape_0" fillcolor="white" stroked="t" o:allowincell="f" style="position:absolute;left:5842;top:1876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920;top:1886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9375</wp:posOffset>
              </wp:positionH>
              <wp:positionV relativeFrom="paragraph">
                <wp:posOffset>12185650</wp:posOffset>
              </wp:positionV>
              <wp:extent cx="3753485" cy="11557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5pt;mso-position-vertical-relative:text;margin-left:-6.2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16805</wp:posOffset>
              </wp:positionH>
              <wp:positionV relativeFrom="paragraph">
                <wp:posOffset>12200255</wp:posOffset>
              </wp:positionV>
              <wp:extent cx="1541780" cy="6153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65pt;mso-position-vertical-relative:text;margin-left:38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7:20:00Z</dcterms:created>
  <dc:creator>ugo</dc:creator>
  <dc:description/>
  <cp:keywords/>
  <dc:language>en-US</dc:language>
  <cp:lastModifiedBy>福井 聡</cp:lastModifiedBy>
  <dcterms:modified xsi:type="dcterms:W3CDTF">2017-02-14T07:20:00Z</dcterms:modified>
  <cp:revision>2</cp:revision>
  <dc:subject/>
  <dc:title/>
</cp:coreProperties>
</file>