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7010" w:h="21943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751705" cy="61658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4751705" cy="616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7331075</wp:posOffset>
          </wp:positionH>
          <wp:positionV relativeFrom="paragraph">
            <wp:posOffset>-38100</wp:posOffset>
          </wp:positionV>
          <wp:extent cx="1121410" cy="124142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260475</wp:posOffset>
              </wp:positionH>
              <wp:positionV relativeFrom="page">
                <wp:posOffset>1260475</wp:posOffset>
              </wp:positionV>
              <wp:extent cx="8280400" cy="1141222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280360" cy="11412360"/>
                        <a:chOff x="0" y="0"/>
                        <a:chExt cx="8280360" cy="11412360"/>
                      </a:xfrm>
                    </wpg:grpSpPr>
                    <wps:wsp>
                      <wps:cNvSpPr/>
                      <wps:spPr>
                        <a:xfrm>
                          <a:off x="0" y="3032280"/>
                          <a:ext cx="82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380080"/>
                          <a:ext cx="82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8280360" cy="11412360"/>
                        </a:xfrm>
                      </wpg:grpSpPr>
                      <wps:wsp>
                        <wps:cNvSpPr/>
                        <wps:spPr>
                          <a:xfrm>
                            <a:off x="720" y="25272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06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052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160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72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36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036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836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252720"/>
                            <a:ext cx="7775640" cy="1090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99.25pt;margin-top:99.25pt;width:651.95pt;height:898.55pt" coordorigin="1985,1985" coordsize="13039,17971">
              <v:line id="shape_0" from="1985,6760" to="15023,676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85,15182" to="15023,1518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group id="shape_0" style="position:absolute;left:1985;top:1985;width:13039;height:17971">
                <v:line id="shape_0" from="1986,2383" to="15024,238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552" to="15023,255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0971" to="15023,1097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9390" to="15023,1939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9560" to="15023,1956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3,1986" to="2383,19956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2,1985" to="2552,199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8505,1985" to="8505,199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458,1985" to="14458,199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628,1985" to="14628,199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3;top:2383;width:12244;height:17177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560945</wp:posOffset>
              </wp:positionH>
              <wp:positionV relativeFrom="paragraph">
                <wp:posOffset>1080135</wp:posOffset>
              </wp:positionV>
              <wp:extent cx="441960" cy="10695305"/>
              <wp:effectExtent l="0" t="0" r="17907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42080" cy="10695240"/>
                        <a:chOff x="0" y="0"/>
                        <a:chExt cx="442080" cy="106952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324360" cy="2673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267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2672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267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8432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297720" y="212220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97720" y="746892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山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2671560"/>
                          <a:ext cx="324360" cy="2673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267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80360" y="360"/>
                            <a:ext cx="144000" cy="2672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267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8468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0" y="5346720"/>
                          <a:ext cx="324360" cy="2673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267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2672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267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8432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0" y="8021880"/>
                          <a:ext cx="324360" cy="2673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267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2672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267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8468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297720" y="481536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95.35pt;margin-top:85.05pt;width:34.8pt;height:842.1pt" coordorigin="11907,1701" coordsize="696,16842">
              <v:group id="shape_0" style="position:absolute;left:11907;top:1701;width:511;height:420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907;top:1701;width:282;height:420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1702;width:227;height:4208">
                  <v:line id="shape_0" from="12305,1702" to="12305,5910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3410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12376;top:5043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2376;top:13463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山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11907;top:5908;width:511;height:4209">
                <v:shape id="shape_0" stroked="f" o:allowincell="f" style="position:absolute;left:11907;top:5908;width:282;height:420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5909;width:227;height:4208">
                  <v:line id="shape_0" from="12305,5909" to="12305,10117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7617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1907;top:10121;width:511;height:4209">
                <v:shape id="shape_0" stroked="f" o:allowincell="f" style="position:absolute;left:11907;top:10121;width:282;height:420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10122;width:227;height:4208">
                  <v:line id="shape_0" from="12305,10122" to="12305,14330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11830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1907;top:14334;width:511;height:4210">
                <v:shape id="shape_0" stroked="f" o:allowincell="f" style="position:absolute;left:11907;top:14334;width:282;height:420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14335;width:227;height:4208">
                  <v:line id="shape_0" from="12305,14335" to="12305,18543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16043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12376;top:9284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712845</wp:posOffset>
              </wp:positionH>
              <wp:positionV relativeFrom="paragraph">
                <wp:posOffset>650240</wp:posOffset>
              </wp:positionV>
              <wp:extent cx="290830" cy="290830"/>
              <wp:effectExtent l="6985" t="6985" r="7620" b="762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2.35pt;margin-top:51.2pt;width:22.9pt;height:22.9pt" coordorigin="5847,1024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5847;top:102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925;top:112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709670</wp:posOffset>
              </wp:positionH>
              <wp:positionV relativeFrom="paragraph">
                <wp:posOffset>11915775</wp:posOffset>
              </wp:positionV>
              <wp:extent cx="290830" cy="290830"/>
              <wp:effectExtent l="6985" t="6985" r="7620" b="762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2.1pt;margin-top:938.25pt;width:22.9pt;height:22.9pt" coordorigin="5842,18765" coordsize="458,458">
              <v:shape id="shape_0" fillcolor="white" stroked="t" o:allowincell="f" style="position:absolute;left:5842;top:18765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920;top:18863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7785</wp:posOffset>
              </wp:positionH>
              <wp:positionV relativeFrom="paragraph">
                <wp:posOffset>12191365</wp:posOffset>
              </wp:positionV>
              <wp:extent cx="3753485" cy="115570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3485" cy="115570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95.55pt;height:91pt;mso-wrap-distance-left:9.05pt;mso-wrap-distance-right:9.05pt;mso-wrap-distance-top:0pt;mso-wrap-distance-bottom:0pt;margin-top:959.95pt;mso-position-vertical-relative:text;margin-left:4.5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433570</wp:posOffset>
              </wp:positionH>
              <wp:positionV relativeFrom="paragraph">
                <wp:posOffset>12209780</wp:posOffset>
              </wp:positionV>
              <wp:extent cx="1541780" cy="615315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1780" cy="61531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21.4pt;height:48.45pt;mso-wrap-distance-left:9.05pt;mso-wrap-distance-right:9.05pt;mso-wrap-distance-top:0pt;mso-wrap-distance-bottom:0pt;margin-top:961.4pt;mso-position-vertical-relative:text;margin-left:349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8:14:00Z</dcterms:created>
  <dc:creator>ugo</dc:creator>
  <dc:description/>
  <cp:keywords/>
  <dc:language>en-US</dc:language>
  <cp:lastModifiedBy>福井 聡</cp:lastModifiedBy>
  <dcterms:modified xsi:type="dcterms:W3CDTF">2017-02-14T08:14:00Z</dcterms:modified>
  <cp:revision>2</cp:revision>
  <dc:subject/>
  <dc:title/>
</cp:coreProperties>
</file>