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9299" w:h="1105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419860</wp:posOffset>
              </wp:positionH>
              <wp:positionV relativeFrom="paragraph">
                <wp:posOffset>-437515</wp:posOffset>
              </wp:positionV>
              <wp:extent cx="3753485" cy="11557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6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9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34.45pt;mso-position-vertical-relative:text;margin-left:-111.8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6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9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480945</wp:posOffset>
              </wp:positionH>
              <wp:positionV relativeFrom="paragraph">
                <wp:posOffset>-421005</wp:posOffset>
              </wp:positionV>
              <wp:extent cx="1541780" cy="61531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6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9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33.15pt;mso-position-vertical-relative:text;margin-left:195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6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9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426335</wp:posOffset>
          </wp:positionH>
          <wp:positionV relativeFrom="paragraph">
            <wp:posOffset>-46355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3383915" cy="45002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84000" cy="4500360"/>
                        <a:chOff x="0" y="0"/>
                        <a:chExt cx="3384000" cy="450036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338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338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250360"/>
                          <a:ext cx="338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140360"/>
                          <a:ext cx="338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248000"/>
                          <a:ext cx="338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45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45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92360" y="0"/>
                          <a:ext cx="0" cy="45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24000" y="0"/>
                          <a:ext cx="0" cy="45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32360" y="0"/>
                          <a:ext cx="0" cy="45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2879640" cy="39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266.4pt;height:354.3pt" coordorigin="1974,1974" coordsize="5328,7086">
              <v:line id="shape_0" from="1974,2371" to="7302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7302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5518" to="7302,551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8494" to="7302,849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8664" to="7302,866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90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90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4639,1974" to="4639,90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736,1974" to="6736,90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907,1974" to="6907,90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4534;height:629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68095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9.85pt;margin-top:49.4pt;width:22.9pt;height:22.9pt" coordorigin="1997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997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075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239520</wp:posOffset>
              </wp:positionH>
              <wp:positionV relativeFrom="paragraph">
                <wp:posOffset>5004435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7.6pt;margin-top:394.05pt;width:22.9pt;height:22.9pt" coordorigin="1952,7881" coordsize="458,458">
              <v:shape id="shape_0" fillcolor="white" stroked="t" o:allowincell="f" style="position:absolute;left:1952;top:7881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030;top:797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1182370</wp:posOffset>
          </wp:positionH>
          <wp:positionV relativeFrom="paragraph">
            <wp:posOffset>5715</wp:posOffset>
          </wp:positionV>
          <wp:extent cx="3441700" cy="558800"/>
          <wp:effectExtent l="0" t="0" r="0" b="0"/>
          <wp:wrapSquare wrapText="bothSides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57" r="-9" b="-57"/>
                  <a:stretch>
                    <a:fillRect/>
                  </a:stretch>
                </pic:blipFill>
                <pic:spPr bwMode="auto">
                  <a:xfrm>
                    <a:off x="0" y="0"/>
                    <a:ext cx="3441700" cy="55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1:48:00Z</dcterms:created>
  <dc:creator>ugo</dc:creator>
  <dc:description/>
  <cp:keywords/>
  <dc:language>en-US</dc:language>
  <cp:lastModifiedBy>W490</cp:lastModifiedBy>
  <dcterms:modified xsi:type="dcterms:W3CDTF">2015-12-13T20:49:00Z</dcterms:modified>
  <cp:revision>4</cp:revision>
  <dc:subject/>
  <dc:title/>
</cp:coreProperties>
</file>