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055" w:h="929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14830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9pt;margin-top:-54.75pt;width:22.9pt;height:22.9pt" coordorigin="2858,-1095" coordsize="458,458">
              <v:shape id="shape_0" fillcolor="white" stroked="t" o:allowincell="f" style="position:absolute;left:2858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6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95300</wp:posOffset>
              </wp:positionH>
              <wp:positionV relativeFrom="paragraph">
                <wp:posOffset>-389255</wp:posOffset>
              </wp:positionV>
              <wp:extent cx="3829685" cy="11557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6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55pt;height:91pt;mso-wrap-distance-left:9.05pt;mso-wrap-distance-right:9.05pt;mso-wrap-distance-top:0pt;mso-wrap-distance-bottom:0pt;margin-top:-30.65pt;mso-position-vertical-relative:text;margin-left:-3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52495</wp:posOffset>
              </wp:positionH>
              <wp:positionV relativeFrom="paragraph">
                <wp:posOffset>-396875</wp:posOffset>
              </wp:positionV>
              <wp:extent cx="1541780" cy="61531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1.25pt;mso-position-vertical-relative:text;margin-left:27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266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500245" cy="33839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3384000"/>
                        <a:chOff x="0" y="0"/>
                        <a:chExt cx="4500360" cy="338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3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54.3pt;height:266.4pt" coordorigin="1974,1974" coordsize="7086,5328">
              <v:line id="shape_0" from="1974,2371" to="906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06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639" to="9060,46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9060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907" to="9060,690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18,1974" to="5518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4,1974" to="8494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64,1974" to="8664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292;height:4534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434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5.15pt;margin-top:50.45pt;width:22.9pt;height:22.9pt" coordorigin="290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0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8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6695</wp:posOffset>
          </wp:positionH>
          <wp:positionV relativeFrom="paragraph">
            <wp:posOffset>5715</wp:posOffset>
          </wp:positionV>
          <wp:extent cx="3562350" cy="5397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56235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1:44:00Z</dcterms:created>
  <dc:creator>ugo</dc:creator>
  <dc:description/>
  <cp:keywords/>
  <dc:language>en-US</dc:language>
  <cp:lastModifiedBy>W490</cp:lastModifiedBy>
  <dcterms:modified xsi:type="dcterms:W3CDTF">2015-12-13T20:37:00Z</dcterms:modified>
  <cp:revision>4</cp:revision>
  <dc:subject/>
  <dc:title/>
</cp:coreProperties>
</file>