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1943" w:h="17010"/>
      <w:pgMar w:left="2722" w:right="2722" w:gutter="0" w:header="0" w:top="2722" w:footer="0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254625</wp:posOffset>
              </wp:positionH>
              <wp:positionV relativeFrom="paragraph">
                <wp:posOffset>-1346200</wp:posOffset>
              </wp:positionV>
              <wp:extent cx="290830" cy="29083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3.75pt;margin-top:-106pt;width:22.9pt;height:22.9pt" coordorigin="8275,-2120" coordsize="458,458">
              <v:shape id="shape_0" fillcolor="white" stroked="t" o:allowincell="f" style="position:absolute;left:8275;top:-2120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353;top:-2021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003935</wp:posOffset>
              </wp:positionH>
              <wp:positionV relativeFrom="paragraph">
                <wp:posOffset>-1129665</wp:posOffset>
              </wp:positionV>
              <wp:extent cx="3753485" cy="11557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-88.95pt;mso-position-vertical-relative:text;margin-left:79.0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7185660</wp:posOffset>
              </wp:positionH>
              <wp:positionV relativeFrom="paragraph">
                <wp:posOffset>-1011555</wp:posOffset>
              </wp:positionV>
              <wp:extent cx="1541780" cy="61531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-79.65pt;mso-position-vertical-relative:text;margin-left:565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253490</wp:posOffset>
              </wp:positionH>
              <wp:positionV relativeFrom="page">
                <wp:posOffset>1253490</wp:posOffset>
              </wp:positionV>
              <wp:extent cx="11412220" cy="82797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412360" cy="8279640"/>
                        <a:chOff x="0" y="0"/>
                        <a:chExt cx="11412360" cy="827964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11412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11412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140360"/>
                          <a:ext cx="11412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920360"/>
                          <a:ext cx="11412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028360"/>
                          <a:ext cx="11412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0600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05200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6000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10908000" cy="777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7pt;width:898.55pt;height:651.9pt" coordorigin="1974,1974" coordsize="17971,13038">
              <v:line id="shape_0" from="1974,2371" to="19945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41" to="19945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8494" to="19945,849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4447" to="19945,1444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4617" to="19945,1461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1,1974" to="2371,1501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1,1974" to="2541,1501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960,1974" to="10960,1501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379,1974" to="19379,1501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549,1974" to="19549,1501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1;top:2371;width:17177;height:12245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264785</wp:posOffset>
              </wp:positionH>
              <wp:positionV relativeFrom="paragraph">
                <wp:posOffset>1167765</wp:posOffset>
              </wp:positionV>
              <wp:extent cx="290830" cy="290830"/>
              <wp:effectExtent l="6985" t="6985" r="7620" b="762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4.55pt;margin-top:91.95pt;width:22.9pt;height:22.9pt" coordorigin="8291,183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8291;top:183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8369;top:193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445750</wp:posOffset>
          </wp:positionH>
          <wp:positionV relativeFrom="paragraph">
            <wp:posOffset>13335</wp:posOffset>
          </wp:positionV>
          <wp:extent cx="1121410" cy="124142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3966210" cy="58801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61" r="-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3966210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5:29:00Z</dcterms:created>
  <dc:creator>ugo</dc:creator>
  <dc:description/>
  <cp:keywords/>
  <dc:language>en-US</dc:language>
  <cp:lastModifiedBy>W490</cp:lastModifiedBy>
  <cp:lastPrinted>2009-05-15T20:27:00Z</cp:lastPrinted>
  <dcterms:modified xsi:type="dcterms:W3CDTF">2015-12-13T21:42:00Z</dcterms:modified>
  <cp:revision>4</cp:revision>
  <dc:subject/>
  <dc:title/>
</cp:coreProperties>
</file>