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53490</wp:posOffset>
              </wp:positionH>
              <wp:positionV relativeFrom="page">
                <wp:posOffset>16733520</wp:posOffset>
              </wp:positionV>
              <wp:extent cx="1141222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17.6pt" to="997.25pt,131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53490</wp:posOffset>
              </wp:positionH>
              <wp:positionV relativeFrom="page">
                <wp:posOffset>16841470</wp:posOffset>
              </wp:positionV>
              <wp:extent cx="1141222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26.1pt" to="997.25pt,1326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9135</wp:posOffset>
              </wp:positionH>
              <wp:positionV relativeFrom="paragraph">
                <wp:posOffset>-1083310</wp:posOffset>
              </wp:positionV>
              <wp:extent cx="3753485" cy="11557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5.3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274560</wp:posOffset>
              </wp:positionH>
              <wp:positionV relativeFrom="paragraph">
                <wp:posOffset>-965200</wp:posOffset>
              </wp:positionV>
              <wp:extent cx="1541780" cy="61531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6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114122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997.2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613535</wp:posOffset>
              </wp:positionV>
              <wp:extent cx="114122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27.05pt" to="997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3490</wp:posOffset>
              </wp:positionH>
              <wp:positionV relativeFrom="page">
                <wp:posOffset>9173845</wp:posOffset>
              </wp:positionV>
              <wp:extent cx="114122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722.35pt" to="997.25pt,722.3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1353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7pt" to="127.0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59600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pt,98.7pt" to="548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30566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8.95pt,98.7pt" to="968.9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41361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7.45pt,98.7pt" to="977.4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05585</wp:posOffset>
              </wp:positionH>
              <wp:positionV relativeFrom="page">
                <wp:posOffset>1505585</wp:posOffset>
              </wp:positionV>
              <wp:extent cx="10908030" cy="15335885"/>
              <wp:effectExtent l="1905" t="2540" r="190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55pt;margin-top:118.5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48925</wp:posOffset>
          </wp:positionH>
          <wp:positionV relativeFrom="paragraph">
            <wp:posOffset>13335</wp:posOffset>
          </wp:positionV>
          <wp:extent cx="1121410" cy="12414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78275" cy="58801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8:00Z</dcterms:created>
  <dc:creator>ugo</dc:creator>
  <dc:description/>
  <cp:keywords/>
  <dc:language>en-US</dc:language>
  <cp:lastModifiedBy>W490</cp:lastModifiedBy>
  <dcterms:modified xsi:type="dcterms:W3CDTF">2015-12-13T22:13:00Z</dcterms:modified>
  <cp:revision>4</cp:revision>
  <dc:subject/>
  <dc:title/>
</cp:coreProperties>
</file>