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817860</wp:posOffset>
              </wp:positionH>
              <wp:positionV relativeFrom="paragraph">
                <wp:posOffset>-28829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2.7pt;mso-position-vertical-relative:text;margin-left:8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8440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15840075" cy="11412220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40000" cy="11412360"/>
                        <a:chOff x="0" y="0"/>
                        <a:chExt cx="1584000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533600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1247.2pt;height:898.55pt" coordorigin="1974,1974" coordsize="24944,17971">
              <v:line id="shape_0" from="1974,2371" to="2691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2691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60" to="26918,109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9379" to="26918,193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9549" to="26918,195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447,1974" to="14447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352,1974" to="26352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522,1974" to="26522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24150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88105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810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80235</wp:posOffset>
              </wp:positionH>
              <wp:positionV relativeFrom="paragraph">
                <wp:posOffset>12197080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60.4pt;mso-position-vertical-relative:text;margin-left:14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44:00Z</dcterms:created>
  <dc:creator>ugo</dc:creator>
  <dc:description/>
  <cp:keywords/>
  <dc:language>en-US</dc:language>
  <cp:lastModifiedBy>W490</cp:lastModifiedBy>
  <dcterms:modified xsi:type="dcterms:W3CDTF">2015-12-13T21:56:00Z</dcterms:modified>
  <cp:revision>4</cp:revision>
  <dc:subject/>
  <dc:title/>
</cp:coreProperties>
</file>