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0263" w:h="12361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36065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0.95pt;margin-top:-105.4pt;width:22.9pt;height:22.9pt" coordorigin="2419,-2108" coordsize="458,458">
              <v:shape id="shape_0" fillcolor="white" stroked="t" o:allowincell="f" style="position:absolute;left:2419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97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71575</wp:posOffset>
              </wp:positionH>
              <wp:positionV relativeFrom="paragraph">
                <wp:posOffset>-1002030</wp:posOffset>
              </wp:positionV>
              <wp:extent cx="3832860" cy="12255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78.9pt;mso-position-vertical-relative:text;margin-left:-92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86710</wp:posOffset>
              </wp:positionH>
              <wp:positionV relativeFrom="paragraph">
                <wp:posOffset>-993140</wp:posOffset>
              </wp:positionV>
              <wp:extent cx="1541780" cy="6153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8.2pt;mso-position-vertical-relative:text;margin-left:227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48000</wp:posOffset>
          </wp:positionH>
          <wp:positionV relativeFrom="paragraph">
            <wp:posOffset>334010</wp:posOffset>
          </wp:positionV>
          <wp:extent cx="1121410" cy="12414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996055" cy="53282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5328360"/>
                        <a:chOff x="0" y="0"/>
                        <a:chExt cx="3996000" cy="5328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68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076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532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92000" cy="48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14.6pt;height:419.5pt" coordorigin="1974,1974" coordsize="6292,8390">
              <v:line id="shape_0" from="1974,2371" to="826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26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170" to="8266,61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798" to="8266,979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968" to="8266,99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121,1974" to="5121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700,1974" to="770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870,1974" to="7870,103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5498;height:7596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48130</wp:posOffset>
              </wp:positionH>
              <wp:positionV relativeFrom="paragraph">
                <wp:posOffset>10077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79.35pt;width:22.9pt;height:22.9pt" coordorigin="2438,1587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58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6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13995</wp:posOffset>
          </wp:positionH>
          <wp:positionV relativeFrom="paragraph">
            <wp:posOffset>1905</wp:posOffset>
          </wp:positionV>
          <wp:extent cx="3057525" cy="45720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05752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4:34:00Z</dcterms:created>
  <dc:creator>ugo</dc:creator>
  <dc:description/>
  <cp:keywords/>
  <dc:language>en-US</dc:language>
  <cp:lastModifiedBy>W490</cp:lastModifiedBy>
  <dcterms:modified xsi:type="dcterms:W3CDTF">2015-12-13T23:32:00Z</dcterms:modified>
  <cp:revision>4</cp:revision>
  <dc:subject/>
  <dc:title/>
</cp:coreProperties>
</file>