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2361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16150</wp:posOffset>
              </wp:positionH>
              <wp:positionV relativeFrom="paragraph">
                <wp:posOffset>-70612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5pt;margin-top:-55.6pt;width:22.9pt;height:22.9pt" coordorigin="3490,-1112" coordsize="458,458">
              <v:shape id="shape_0" fillcolor="white" stroked="t" o:allowincell="f" style="position:absolute;left:3490;top:-11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68;top:-101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324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328285" cy="39960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3996000"/>
                        <a:chOff x="0" y="0"/>
                        <a:chExt cx="532836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19.5pt;height:314.6pt" coordorigin="1974,1974" coordsize="8390,6292">
              <v:line id="shape_0" from="1974,2371" to="1036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036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121" to="1036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036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870" to="1036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70,1974" to="61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798,1974" to="979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968,1974" to="996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596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0789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3.85pt;margin-top:50.45pt;width:22.9pt;height:22.9pt" coordorigin="347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7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5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881755" cy="5880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817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5325</wp:posOffset>
              </wp:positionH>
              <wp:positionV relativeFrom="paragraph">
                <wp:posOffset>4794250</wp:posOffset>
              </wp:positionV>
              <wp:extent cx="3832860" cy="12255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377.5pt;mso-position-vertical-relative:text;margin-left:-54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62960</wp:posOffset>
              </wp:positionH>
              <wp:positionV relativeFrom="paragraph">
                <wp:posOffset>4803140</wp:posOffset>
              </wp:positionV>
              <wp:extent cx="1541780" cy="61531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378.2pt;mso-position-vertical-relative:text;margin-left:26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1:56:00Z</dcterms:created>
  <dc:creator>ugo</dc:creator>
  <dc:description/>
  <cp:keywords/>
  <dc:language>en-US</dc:language>
  <cp:lastModifiedBy>W490</cp:lastModifiedBy>
  <dcterms:modified xsi:type="dcterms:W3CDTF">2015-12-13T23:29:00Z</dcterms:modified>
  <cp:revision>4</cp:revision>
  <dc:subject/>
  <dc:title/>
</cp:coreProperties>
</file>