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580</wp:posOffset>
                </wp:positionH>
                <wp:positionV relativeFrom="paragraph">
                  <wp:posOffset>7234555</wp:posOffset>
                </wp:positionV>
                <wp:extent cx="5943600" cy="790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仕上がりサイズまで絵柄がある場合は、仕上がりより外側まで（約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、外トンボまで）ヌリタシを作成ください。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instrText xml:space="preserve"> HYPERLINK "http://www.suprint.jp/front/a/tec/spec/09_support_step2.html" \l "step02_b"</w:instrTex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詳しくは</w:t>
                            </w:r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切れてしまっては困る絵柄や文字等は、仕上りサイズより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以上内側に入れて作成されることをおすすめいたしま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両面の印刷の場合、（表がタテ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裏がヨコ等の場合は特に）表裏・天地の指示をお忘れなくお願いいたします。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詳しくは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透過性や半透明など変換が正常に出来ない場合があります。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2.25pt;mso-wrap-distance-left:9.05pt;mso-wrap-distance-right:9.05pt;mso-wrap-distance-top:0pt;mso-wrap-distance-bottom:0pt;margin-top:569.65pt;mso-position-vertical-relative:text;margin-left:15.4pt;mso-position-horizontal-relative:text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仕上がりサイズまで絵柄がある場合は、仕上がりより外側まで（約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、外トンボまで）ヌリタシを作成ください。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instrText xml:space="preserve"> HYPERLINK "http://www.suprint.jp/front/a/tec/spec/09_support_step2.html" \l "step02_b"</w:instrTex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separate"/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t>詳しくは</w:t>
                      </w:r>
                      <w:r>
                        <w:rPr>
                          <w:rStyle w:val="InternetLink"/>
                          <w:sz w:val="16"/>
                          <w:szCs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切れてしまっては困る絵柄や文字等は、仕上りサイズより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>～</w:t>
                      </w:r>
                      <w:r>
                        <w:rPr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sz w:val="16"/>
                          <w:szCs w:val="16"/>
                        </w:rPr>
                        <w:t>以上内側に入れて作成されることをおすすめいたしま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両面の印刷の場合、（表がタテ</w:t>
                      </w:r>
                      <w:r>
                        <w:rPr>
                          <w:sz w:val="16"/>
                          <w:szCs w:val="16"/>
                        </w:rPr>
                        <w:t>/</w:t>
                      </w:r>
                      <w:r>
                        <w:rPr>
                          <w:sz w:val="16"/>
                          <w:szCs w:val="16"/>
                        </w:rPr>
                        <w:t>裏がヨコ等の場合は特に）表裏・天地の指示をお忘れなくお願いいたします。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詳しくは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透過性や半透明など変換が正常に出来ない場合があ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2361" w:h="1026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16150</wp:posOffset>
              </wp:positionH>
              <wp:positionV relativeFrom="paragraph">
                <wp:posOffset>-70612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4.5pt;margin-top:-55.6pt;width:22.9pt;height:22.9pt" coordorigin="3490,-1112" coordsize="458,458">
              <v:shape id="shape_0" fillcolor="white" stroked="t" o:allowincell="f" style="position:absolute;left:3490;top:-11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568;top:-101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95325</wp:posOffset>
              </wp:positionH>
              <wp:positionV relativeFrom="paragraph">
                <wp:posOffset>-392430</wp:posOffset>
              </wp:positionV>
              <wp:extent cx="3832860" cy="122555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9pt;mso-position-vertical-relative:text;margin-left:-54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62960</wp:posOffset>
              </wp:positionH>
              <wp:positionV relativeFrom="paragraph">
                <wp:posOffset>-383540</wp:posOffset>
              </wp:positionV>
              <wp:extent cx="1541780" cy="61531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1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8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2pt;mso-position-vertical-relative:text;margin-left:26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1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8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324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5328285" cy="39960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28360" cy="3996000"/>
                        <a:chOff x="0" y="0"/>
                        <a:chExt cx="532836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532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68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6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482400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19.5pt;height:314.6pt" coordorigin="1974,1974" coordsize="8390,6292">
              <v:line id="shape_0" from="1974,2371" to="1036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036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121" to="1036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700" to="1036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7870" to="1036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70,1974" to="61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798,1974" to="979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968,1974" to="9968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7596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0789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3.85pt;margin-top:50.45pt;width:22.9pt;height:22.9pt" coordorigin="3477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477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55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00170" cy="5880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0017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170" w:hanging="17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int.jp/front/a/tec/spec/09_support_common.html" TargetMode="External"/><Relationship Id="rId3" Type="http://schemas.openxmlformats.org/officeDocument/2006/relationships/hyperlink" Target="http://www.suprint.jp/front/a/tec/spec/09_support_common.html" TargetMode="External"/><Relationship Id="rId4" Type="http://schemas.openxmlformats.org/officeDocument/2006/relationships/hyperlink" Target="http://www.suprint.jp/front/a/tec/spec/09_support_common.html" TargetMode="External"/><Relationship Id="rId5" Type="http://schemas.openxmlformats.org/officeDocument/2006/relationships/hyperlink" Target="http://www.suprint.jp/front/a/tec/spec/09_support_common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1:55:00Z</dcterms:created>
  <dc:creator>ugo</dc:creator>
  <dc:description/>
  <cp:keywords/>
  <dc:language>en-US</dc:language>
  <cp:lastModifiedBy>W490</cp:lastModifiedBy>
  <dcterms:modified xsi:type="dcterms:W3CDTF">2015-12-13T23:28:00Z</dcterms:modified>
  <cp:revision>4</cp:revision>
  <dc:subject/>
  <dc:title/>
</cp:coreProperties>
</file>