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6345</wp:posOffset>
          </wp:positionH>
          <wp:positionV relativeFrom="paragraph">
            <wp:posOffset>49403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7272020" cy="53282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5328360"/>
                        <a:chOff x="0" y="0"/>
                        <a:chExt cx="7272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572.55pt;height:419.5pt" coordorigin="1973,1974" coordsize="11451,8390">
              <v:line id="shape_0" from="1973,2371" to="1342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342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6170" to="13424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798" to="13424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968" to="13424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699,1974" to="7699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8,1974" to="1285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8,1974" to="1302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0657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658610</wp:posOffset>
              </wp:positionV>
              <wp:extent cx="3832860" cy="1225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524.3pt;mso-position-vertical-relative:text;margin-left: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53610</wp:posOffset>
              </wp:positionH>
              <wp:positionV relativeFrom="paragraph">
                <wp:posOffset>6667500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525pt;mso-position-vertical-relative:text;margin-left:37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3917950" cy="588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1795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4:58:00Z</dcterms:created>
  <dc:creator>ugo</dc:creator>
  <dc:description/>
  <cp:keywords/>
  <dc:language>en-US</dc:language>
  <cp:lastModifiedBy>W490</cp:lastModifiedBy>
  <dcterms:modified xsi:type="dcterms:W3CDTF">2015-12-13T23:42:00Z</dcterms:modified>
  <cp:revision>4</cp:revision>
  <dc:subject/>
  <dc:title/>
</cp:coreProperties>
</file>