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12361" w:h="15422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218690</wp:posOffset>
              </wp:positionH>
              <wp:positionV relativeFrom="paragraph">
                <wp:posOffset>-704850</wp:posOffset>
              </wp:positionV>
              <wp:extent cx="290830" cy="290830"/>
              <wp:effectExtent l="6985" t="6985" r="7620" b="762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74.7pt;margin-top:-55.5pt;width:22.9pt;height:22.9pt" coordorigin="3494,-1110" coordsize="458,458">
              <v:shape id="shape_0" fillcolor="white" stroked="t" o:allowincell="f" style="position:absolute;left:3494;top:-1110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3572;top:-1011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013460</wp:posOffset>
              </wp:positionH>
              <wp:positionV relativeFrom="paragraph">
                <wp:posOffset>-377825</wp:posOffset>
              </wp:positionV>
              <wp:extent cx="3832860" cy="122555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32860" cy="1225550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sz w:val="14"/>
                              <w:szCs w:val="14"/>
                            </w:rPr>
                            <w:t>テンプレート使用時の注意点　～必ずお読みください～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①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 xml:space="preserve">用紙サイズの変更やトンボの移動、変形などは絶対にしないようお願いします。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②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フチ無し印刷をご希望の場合は、「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ヌリ足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まで色や写真を配置して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③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透過性や半透明、パターンなどは変換が正常に出来ない場合がござい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④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入稿される際は、必ず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形式で保存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したデータでお願いいたし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⑤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形式で保存される前に必ず添付の「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Word-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入稿データについ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.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をお読み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⑥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書き出し方法については下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URL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弊社ホームページをご参照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　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http://www.vanfu.co.jp/guide/technical/microsoft-office/#pd00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を作成後は、必ずこのドキュメントと同じサイズ（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218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272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）になっているかご確認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36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36"/>
                            </w:rPr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301.8pt;height:96.5pt;mso-wrap-distance-left:9.05pt;mso-wrap-distance-right:9.05pt;mso-wrap-distance-top:0pt;mso-wrap-distance-bottom:0pt;margin-top:-29.75pt;mso-position-vertical-relative:text;margin-left:-79.8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sz w:val="14"/>
                        <w:szCs w:val="14"/>
                      </w:rPr>
                      <w:t>テンプレート使用時の注意点　～必ずお読みください～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①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 xml:space="preserve">用紙サイズの変更やトンボの移動、変形などは絶対にしないようお願いします。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②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フチ無し印刷をご希望の場合は、「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ヌリ足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まで色や写真を配置して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③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透過性や半透明、パターンなどは変換が正常に出来ない場合がござい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④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入稿される際は、必ず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形式で保存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したデータでお願いいたし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⑤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形式で保存される前に必ず添付の「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Word-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入稿データについ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.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をお読み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⑥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書き出し方法については下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URL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弊社ホームページをご参照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　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http://www.vanfu.co.jp/guide/technical/microsoft-office/#pd002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を作成後は、必ずこのドキュメントと同じサイズ（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218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272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）になっているかご確認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36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3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3740150</wp:posOffset>
              </wp:positionH>
              <wp:positionV relativeFrom="paragraph">
                <wp:posOffset>-368935</wp:posOffset>
              </wp:positionV>
              <wp:extent cx="1541780" cy="615315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1780" cy="615315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このドキュメントのサイズは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幅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218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272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になります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121.4pt;height:48.45pt;mso-wrap-distance-left:9.05pt;mso-wrap-distance-right:9.05pt;mso-wrap-distance-top:0pt;mso-wrap-distance-bottom:0pt;margin-top:-29.05pt;mso-position-vertical-relative:text;margin-left:294.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このドキュメントのサイズは</w:t>
                    </w:r>
                  </w:p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幅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218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272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になります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900" w:leader="none"/>
        <w:tab w:val="center" w:pos="4252" w:leader="none"/>
        <w:tab w:val="right" w:pos="8504" w:leader="none"/>
      </w:tabs>
      <w:jc w:val="center"/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361815</wp:posOffset>
          </wp:positionH>
          <wp:positionV relativeFrom="paragraph">
            <wp:posOffset>-57785</wp:posOffset>
          </wp:positionV>
          <wp:extent cx="1121410" cy="12414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124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253490</wp:posOffset>
              </wp:positionH>
              <wp:positionV relativeFrom="page">
                <wp:posOffset>1253490</wp:posOffset>
              </wp:positionV>
              <wp:extent cx="5328285" cy="727202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328360" cy="7272000"/>
                        <a:chOff x="0" y="0"/>
                        <a:chExt cx="5328360" cy="7272000"/>
                      </a:xfrm>
                    </wpg:grpSpPr>
                    <wps:wsp>
                      <wps:cNvSpPr/>
                      <wps:spPr>
                        <a:xfrm>
                          <a:off x="0" y="252000"/>
                          <a:ext cx="5328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0000"/>
                          <a:ext cx="5328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36000"/>
                          <a:ext cx="5328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6912000"/>
                          <a:ext cx="5328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7020000"/>
                          <a:ext cx="5328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0"/>
                          <a:ext cx="0" cy="7272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0"/>
                          <a:ext cx="0" cy="7272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64360" y="0"/>
                          <a:ext cx="0" cy="7272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968360" y="0"/>
                          <a:ext cx="0" cy="7272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76360" y="0"/>
                          <a:ext cx="0" cy="7272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252000"/>
                          <a:ext cx="4824000" cy="676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98.7pt;margin-top:98.7pt;width:419.5pt;height:572.55pt" coordorigin="1974,1974" coordsize="8390,11451">
              <v:line id="shape_0" from="1974,2371" to="10364,237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2541" to="10364,254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7700" to="10364,7700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12859" to="10364,12859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13029" to="10364,13029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371,1974" to="2371,13425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541,1974" to="2541,13425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6170,1974" to="6170,13425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9798,1974" to="9798,13425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9968,1974" to="9968,13425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rect id="shape_0" fillcolor="white" stroked="t" o:allowincell="f" style="position:absolute;left:2371;top:2371;width:7596;height:10657;mso-wrap-style:none;v-text-anchor:middle;mso-position-horizontal-relative:page;mso-position-vertical-relative:pag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228850</wp:posOffset>
              </wp:positionH>
              <wp:positionV relativeFrom="paragraph">
                <wp:posOffset>627380</wp:posOffset>
              </wp:positionV>
              <wp:extent cx="290830" cy="290830"/>
              <wp:effectExtent l="6985" t="6985" r="7620" b="762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75.5pt;margin-top:49.4pt;width:22.9pt;height:22.9pt" coordorigin="3510,988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3510;top:988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3588;top:1086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inline distT="0" distB="0" distL="0" distR="0">
          <wp:extent cx="3893820" cy="58801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61" r="-9" b="-61"/>
                  <a:stretch>
                    <a:fillRect/>
                  </a:stretch>
                </pic:blipFill>
                <pic:spPr bwMode="auto">
                  <a:xfrm>
                    <a:off x="0" y="0"/>
                    <a:ext cx="3893820" cy="588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5T04:59:00Z</dcterms:created>
  <dc:creator>ugo</dc:creator>
  <dc:description/>
  <cp:keywords/>
  <dc:language>en-US</dc:language>
  <cp:lastModifiedBy>W490</cp:lastModifiedBy>
  <dcterms:modified xsi:type="dcterms:W3CDTF">2015-12-13T23:44:00Z</dcterms:modified>
  <cp:revision>4</cp:revision>
  <dc:subject/>
  <dc:title/>
</cp:coreProperties>
</file>