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06840</wp:posOffset>
          </wp:positionH>
          <wp:positionV relativeFrom="paragraph">
            <wp:posOffset>-9138920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0</wp:posOffset>
              </wp:positionH>
              <wp:positionV relativeFrom="paragraph">
                <wp:posOffset>-1128395</wp:posOffset>
              </wp:positionV>
              <wp:extent cx="3832860" cy="12255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88.85pt;mso-position-vertical-relative:text;margin-left: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15560</wp:posOffset>
              </wp:positionH>
              <wp:positionV relativeFrom="paragraph">
                <wp:posOffset>-111950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88.15pt;mso-position-vertical-relative:text;margin-left:4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85.15pt;height:572.55pt" coordorigin="1974,1974" coordsize="15703,11451">
              <v:line id="shape_0" from="1974,2371" to="1767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767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7677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7677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7677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6,1974" to="9826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1,1974" to="1711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1,1974" to="1728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386969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5:07:00Z</dcterms:created>
  <dc:creator>ugo</dc:creator>
  <dc:description/>
  <cp:keywords/>
  <dc:language>en-US</dc:language>
  <cp:lastModifiedBy>W490</cp:lastModifiedBy>
  <dcterms:modified xsi:type="dcterms:W3CDTF">2015-12-13T23:52:00Z</dcterms:modified>
  <cp:revision>4</cp:revision>
  <dc:subject/>
  <dc:title/>
</cp:coreProperties>
</file>