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850</wp:posOffset>
              </wp:positionH>
              <wp:positionV relativeFrom="paragraph">
                <wp:posOffset>-395605</wp:posOffset>
              </wp:positionV>
              <wp:extent cx="3832860" cy="12255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1.15pt;mso-position-vertical-relative:text;margin-left:-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3760</wp:posOffset>
              </wp:positionH>
              <wp:positionV relativeFrom="paragraph">
                <wp:posOffset>-38671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45pt;mso-position-vertical-relative:text;margin-left:36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572.55pt;height:785.15pt" coordorigin="1974,1974" coordsize="11451,15703">
              <v:line id="shape_0" from="1974,2371" to="134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34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6" to="13425,98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11" to="13425,171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81" to="13425,172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4" to="1285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9,1974" to="1302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426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64833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51.05pt;width:22.9pt;height:22.9pt" coordorigin="5035,102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208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420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5:09:00Z</dcterms:created>
  <dc:creator>ugo</dc:creator>
  <dc:description/>
  <cp:keywords/>
  <dc:language>en-US</dc:language>
  <cp:lastModifiedBy>W490</cp:lastModifiedBy>
  <dcterms:modified xsi:type="dcterms:W3CDTF">2015-12-14T00:25:00Z</dcterms:modified>
  <cp:revision>4</cp:revision>
  <dc:subject/>
  <dc:title/>
</cp:coreProperties>
</file>